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663915674"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537592963"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849865945"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